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ind w:left="-261" w:right="-516" w:hanging="641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新北市慈輝班學生復學輔導評估表</w:t>
      </w:r>
    </w:p>
    <w:p>
      <w:pPr>
        <w:pStyle w:val="Normal"/>
        <w:snapToGrid w:val="false"/>
        <w:spacing w:before="180" w:after="0"/>
        <w:ind w:left="-261" w:right="464" w:hanging="641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訪視者：</w:t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視時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學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訪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護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法定代理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1326"/>
        <w:gridCol w:w="92"/>
        <w:gridCol w:w="6095"/>
        <w:gridCol w:w="1417"/>
      </w:tblGrid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類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細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狀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1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會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庭成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系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族譜圖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性質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父：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母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經濟狀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每月家庭薪資總收入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元，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經濟提供者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含補助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照顧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要照顧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學生關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親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寄養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分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92" w:leader="none"/>
              </w:tabs>
              <w:ind w:left="2126" w:hanging="2126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本國籍非原住民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ind w:left="2366" w:hanging="212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原籍為本國籍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 xml:space="preserve">原籍非本國籍，原籍為□大陸籍 □港澳籍 □蒙古籍 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泰國籍 □印尼籍 □越南籍 □菲律賓籍 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柬埔寨籍 □其他：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本國籍原住民</w:t>
            </w:r>
          </w:p>
          <w:p>
            <w:pPr>
              <w:pStyle w:val="Normal"/>
              <w:snapToGrid w:val="false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布農 □排灣 □賽夏 □阿美 □魯凱 □泰雅 □卑南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 xml:space="preserve">達悟（雅美） □鄒 □邵□噶瑪蘭 □太魯閣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 xml:space="preserve">撒奇萊雅 □賽德克 □拉阿魯哇 □卡那卡那富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其他：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ind w:left="2126" w:hanging="2126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外國籍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陸籍 □港澳籍 □蒙古籍 □泰國籍 □印尼籍</w:t>
            </w:r>
          </w:p>
          <w:p>
            <w:pPr>
              <w:pStyle w:val="Normal"/>
              <w:tabs>
                <w:tab w:val="clear" w:pos="480"/>
                <w:tab w:val="left" w:pos="1592" w:leader="none"/>
              </w:tabs>
              <w:snapToGrid w:val="false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越南籍 □菲律賓籍 □柬埔寨籍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程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專以上  □高中職  □國中  □國小  □不識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教態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威權  □民主  □放任  □其他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要他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除主要照顧者外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稱謂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居住環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住屋狀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有  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貸款，每月</w:t>
            </w:r>
            <w:r>
              <w:rPr>
                <w:rFonts w:eastAsia="標楷體" w:cs="標楷體" w:ascii="標楷體" w:hAnsi="標楷體"/>
              </w:rPr>
              <w:t>________</w:t>
            </w:r>
            <w:r>
              <w:rPr>
                <w:rFonts w:ascii="標楷體" w:hAnsi="標楷體" w:cs="標楷體" w:eastAsia="標楷體"/>
              </w:rPr>
              <w:t>元    □無貸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寄居   □租賃（每月</w:t>
            </w:r>
            <w:r>
              <w:rPr>
                <w:rFonts w:eastAsia="標楷體" w:cs="標楷體" w:ascii="標楷體" w:hAnsi="標楷體"/>
              </w:rPr>
              <w:t>________</w:t>
            </w:r>
            <w:r>
              <w:rPr>
                <w:rFonts w:ascii="標楷體" w:hAnsi="標楷體" w:cs="標楷體" w:eastAsia="標楷體"/>
              </w:rPr>
              <w:t>元） 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是否有獨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房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  □否；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周圍環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住宅區    □商業區     □住商混合區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業區    □工地     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鄰里關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緊密 □普通 □疏離 □衝突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狀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公車 □火車  □捷運   □無大眾交通工具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福資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心障礙手冊或證明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受領人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     </w:t>
            </w:r>
            <w:r>
              <w:rPr>
                <w:rFonts w:ascii="標楷體" w:hAnsi="標楷體" w:cs="標楷體" w:eastAsia="標楷體"/>
              </w:rPr>
              <w:t>；障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程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類別代號：</w:t>
            </w:r>
            <w:r>
              <w:rPr>
                <w:rFonts w:ascii="標楷體" w:hAnsi="標楷體" w:cs="標楷體" w:eastAsia="標楷體"/>
                <w:u w:val="single"/>
              </w:rPr>
              <w:t>　　　　　　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政府資源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身分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補助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列冊低收入戶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款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列冊中低收入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弱勢兒少生活扶助</w:t>
            </w:r>
            <w:r>
              <w:rPr>
                <w:rFonts w:ascii="標楷體" w:hAnsi="標楷體" w:cs="標楷體" w:eastAsia="標楷體"/>
                <w:u w:val="single"/>
              </w:rPr>
              <w:t>　　　　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身心障礙補助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急難救助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弱勢兒少</w:t>
            </w:r>
            <w:r>
              <w:rPr>
                <w:rFonts w:ascii="標楷體" w:hAnsi="標楷體" w:cs="標楷體" w:eastAsia="標楷體"/>
                <w:b/>
              </w:rPr>
              <w:t>緊急</w:t>
            </w:r>
            <w:r>
              <w:rPr>
                <w:rFonts w:ascii="標楷體" w:hAnsi="標楷體" w:cs="標楷體" w:eastAsia="標楷體"/>
              </w:rPr>
              <w:t>生活扶助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期間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榮民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農民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民間機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助機構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助內容或金額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缺席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缺曠課情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輟記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，次數：   次，中輟原因：   ，復學次數：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次</w:t>
            </w:r>
          </w:p>
          <w:p>
            <w:pPr>
              <w:pStyle w:val="Normal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（最近一次中輟時間）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學記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，學校名稱：        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狀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態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積極  □一般  □消極  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成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綜合表現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特殊表現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師生關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同儕關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行為概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，但有其他特殊行為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偏差行為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意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住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願      □勉強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願意   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輔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源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要（特教資格：□有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 xml:space="preserve">  □無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教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要（特教資格：□有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 xml:space="preserve">  □無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關懷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要      □不需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名稱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：補救教學、華語教學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狀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氣喘   □癲癇   □心臟病    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心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憂鬱症 □躁鬱症 □思覺失調症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心理輔導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障礙            □自我概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關係            □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保狀況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到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接送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可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返家照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家長照顧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可以       □不可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親友照顧</w:t>
            </w:r>
          </w:p>
        </w:tc>
        <w:tc>
          <w:tcPr>
            <w:tcW w:w="6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字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活動參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親師懇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運動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親職教育座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無法參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代理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名字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記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保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管束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假日輔導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同意</w:t>
            </w:r>
          </w:p>
          <w:p>
            <w:pPr>
              <w:pStyle w:val="Normal"/>
              <w:spacing w:lineRule="exact" w:line="400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平溪國中住宿型慈輝班</w:t>
            </w:r>
            <w:r>
              <w:rPr>
                <w:rFonts w:ascii="標楷體" w:hAnsi="標楷體" w:cs="標楷體" w:eastAsia="標楷體"/>
              </w:rPr>
              <w:t>（本市非屬淡水區、三芝區、石門區、金山區、萬里區、雙溪區、瑞芳區及貢寮區之其他地區）</w:t>
            </w:r>
          </w:p>
          <w:p>
            <w:pPr>
              <w:pStyle w:val="Normal"/>
              <w:spacing w:lineRule="exact" w:line="400"/>
              <w:ind w:left="72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正德國民中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賢孝校區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住宿型慈輝班</w:t>
            </w:r>
            <w:r>
              <w:rPr>
                <w:rFonts w:ascii="標楷體" w:hAnsi="標楷體" w:cs="標楷體" w:eastAsia="標楷體"/>
              </w:rPr>
              <w:t>（以淡水區、三芝區、石門區、金山區及萬里區優先）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雙溪高中住宿型慈輝班</w:t>
            </w:r>
            <w:r>
              <w:rPr>
                <w:rFonts w:ascii="標楷體" w:hAnsi="標楷體" w:cs="標楷體" w:eastAsia="標楷體"/>
              </w:rPr>
              <w:t>（以雙溪區、瑞芳區及貢寮區優先）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不同意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請填建議就讀順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數字表示，勿僅以打Ｖ表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0"/>
    </w:pPr>
    <w:rPr>
      <w:rFonts w:eastAsia="華康中楷體;新細明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33:00Z</dcterms:created>
  <dc:creator>User</dc:creator>
  <dc:description/>
  <cp:keywords/>
  <dc:language>en-US</dc:language>
  <cp:lastModifiedBy>AH1322</cp:lastModifiedBy>
  <dcterms:modified xsi:type="dcterms:W3CDTF">2018-04-02T11:22:00Z</dcterms:modified>
  <cp:revision>88</cp:revision>
  <dc:subject/>
  <dc:title>臺北縣國民中學慈輝專案學生安置評估表</dc:title>
</cp:coreProperties>
</file>